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41730725"/>
      <w:bookmarkEnd w:id="0"/>
      <w:r>
        <w:rPr/>
        <w:object w:dxaOrig="109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pt;height:72.75pt" filled="f" o:ole="">
            <v:imagedata r:id="rId3" o:title=""/>
          </v:shape>
          <o:OLEObject Type="Embed" ProgID="" ShapeID="ole_rId2" DrawAspect="Content" ObjectID="_141110537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องค์การบริหารส่วนตำบลสามพระยา</w:t>
      </w:r>
    </w:p>
    <w:p>
      <w:pPr>
        <w:pStyle w:val="Heading1"/>
        <w:rPr/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ประกาศใช้แผนการพัฒนาพนักงานส่วนตำบ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๕๕๘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๖๐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สามพระยา ได้ดำเนินการจัดทำร่างแผนการพัฒนาพนักงานส่วนตำบล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๘ – ๒๕๖๐ เพื่อใช้เป็นกรอบในการพัฒนาและส่งเสริมการพัฒนาบุคลากรภายในองค์การบริหารส่วนตำบลสามพระยาให้ได้รับการส่งเสริมความรู้ ทักษะ ทัศนะคติ คุณธรรมจริยธรรมอันจะทำให้การปฏิบัติหน้าที่ราชการในตำแหน่งต่างๆ ของพนักงานส่วนตำบลมีประสิทธิภาพ และเป็นกรอบในการส่งบุคลากรเข้ารับการฝึกอบรม ศึกษาหรือดูงานประชุมเชิงปฏิบัติการ หรือการสัมมนา หรือการให้คำปรึกษาหรือวิธีการอื่นที่เหมาะสมเพื่อให้ได้รับทราบปัญหาและเข้าใจบทบาทอำนาจหน้าที่ของตนในการปฏิบัติงาน และแลกเปลี่ยนความคิดเห็นในด้านต่างๆ เพื่อนำความรู้ ทัศนคติ และประสบการณ์ที่ได้มาปรับปรุงการดำเนินงานและการบริหารงานขององค์การบริหารส่วนตำบลสามพระยาให้มีประสิทธิภาพมากยิ่งขึ้น ซึ่งสอดคล้องตามประกาศคณะกรรมการพนักงานส่วนตำบลจังหวัดเพชรบุรี เรื่อง หลักเกณฑ์และเงื่อนไขเกี่ยวกับการบริหารงานบุคคล ขององค์การบริหารส่วน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๔๕ หมวด ๑๒ ส่วนที่ ๓ ลงวันที่ ๒๒ พฤศจิกายน ๒๕๔๕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ามพระยา  ได้ดำเนินการตามขั้นตอนดังกล่าวเป็นที่เรียบร้อยแล้วนั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ับหนังสืออำเภอชะอำ 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ที่ พบ ๐๐๒๓</w:t>
      </w:r>
      <w:r>
        <w:rPr>
          <w:rFonts w:cs="TH SarabunPSK" w:ascii="TH SarabunPSK" w:hAnsi="TH SarabunPSK"/>
          <w:spacing w:val="-14"/>
          <w:sz w:val="32"/>
          <w:szCs w:val="32"/>
        </w:rPr>
        <w:t>.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๙</w:t>
      </w:r>
      <w:r>
        <w:rPr>
          <w:rFonts w:cs="TH SarabunPSK" w:ascii="TH SarabunPSK" w:hAnsi="TH SarabunPSK"/>
          <w:spacing w:val="-14"/>
          <w:sz w:val="32"/>
          <w:szCs w:val="32"/>
        </w:rPr>
        <w:t>/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ว ๑๙๑ ลงวันที่ ๑๓ มกราคม 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รื่อง แจ้งมติการประชุม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จำเดือนธันวาคม ๒๕๕๗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พนักงานส่วนตำบลจังหวัดเพชรบุรี ในคราวประชุมครั้งที่ ๑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เมื่อวันที่ ๒๕ ธันวาคม ๒๕๕๗ ได้มีมติเห็นชอบการจัดทำ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 เป็นที่เรียบร้อยแล้ว ดังนั้นทางองค์การบริหารส่วนตำบลสามพระยา                 จึงขอ</w:t>
      </w:r>
      <w:r>
        <w:rPr>
          <w:rFonts w:ascii="TH SarabunPSK" w:hAnsi="TH SarabunPSK" w:cs="TH SarabunPSK"/>
          <w:sz w:val="32"/>
          <w:sz w:val="32"/>
          <w:szCs w:val="32"/>
        </w:rPr>
        <w:t>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๘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องค์การบริหารส่วนตำบลสามพระย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ประชาชน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  <w:r>
        <w:rPr>
          <w:rFonts w:cs="TH SarabunPSK" w:ascii="TH SarabunPSK" w:hAnsi="TH SarabunPSK"/>
        </w:rPr>
        <w:tab/>
        <w:tab/>
      </w:r>
    </w:p>
    <w:p>
      <w:pPr>
        <w:pStyle w:val="Heading4"/>
        <w:ind w:firstLine="72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ือน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p>
      <w:pPr>
        <w:pStyle w:val="Normal"/>
        <w:jc w:val="left"/>
        <w:rPr>
          <w:rFonts w:ascii="TH SarabunPSK" w:hAnsi="TH SarabunPSK" w:cs="TH SarabunPSK"/>
          <w:sz w:val="20"/>
          <w:szCs w:val="20"/>
          <w:lang w:eastAsia="th-TH"/>
        </w:rPr>
      </w:pPr>
      <w:r>
        <w:rPr>
          <w:rFonts w:cs="TH SarabunPSK" w:ascii="TH SarabunPSK" w:hAnsi="TH SarabunPSK"/>
          <w:sz w:val="20"/>
          <w:szCs w:val="20"/>
          <w:lang w:eastAsia="th-TH"/>
        </w:rPr>
      </w:r>
    </w:p>
    <w:p>
      <w:pPr>
        <w:pStyle w:val="Normal"/>
        <w:rPr>
          <w:rFonts w:ascii="TH SarabunPSK" w:hAnsi="TH SarabunPSK" w:cs="TH SarabunPSK"/>
          <w:sz w:val="20"/>
          <w:szCs w:val="20"/>
          <w:lang w:eastAsia="th-TH"/>
        </w:rPr>
      </w:pPr>
      <w:r>
        <w:rPr>
          <w:rFonts w:cs="TH SarabunPSK" w:ascii="TH SarabunPSK" w:hAnsi="TH SarabunPSK"/>
          <w:sz w:val="20"/>
          <w:szCs w:val="20"/>
          <w:lang w:eastAsia="th-TH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16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left"/>
      <w:outlineLvl w:val="3"/>
    </w:pPr>
    <w:rPr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58:00Z</dcterms:created>
  <dc:creator>COMPUTER</dc:creator>
  <dc:description/>
  <cp:keywords/>
  <dc:language>en-US</dc:language>
  <cp:lastModifiedBy>CasperX</cp:lastModifiedBy>
  <cp:lastPrinted>2015-01-26T15:59:00Z</cp:lastPrinted>
  <dcterms:modified xsi:type="dcterms:W3CDTF">2015-01-26T09:06:00Z</dcterms:modified>
  <cp:revision>4</cp:revision>
  <dc:subject/>
  <dc:title> </dc:title>
</cp:coreProperties>
</file>